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1744"/>
        <w:gridCol w:w="1789"/>
      </w:tblGrid>
      <w:tr>
        <w:trPr>
          <w:trHeight w:val="356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4th Grad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sz w:val="28"/>
              </w:rPr>
              <w:t>9/27/08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brary Skill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Introdu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Development</w:t>
            </w:r>
          </w:p>
        </w:tc>
      </w:tr>
      <w:tr>
        <w:trPr>
          <w:trHeight w:val="279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ientation Skills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at is a Library/Learning Media Center (LMC)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o are the LMC staff members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hysical layou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279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tory Area/Triangle roo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279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 (Easy) book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on-fic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c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Magazin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e and Handling of Book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ing for borrowed material (small children at home, pets, food, no cutting or writing, etc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turning material to appropriate place (e.g., spine out, browsing sticks, return box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73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 Polici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man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lo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Lost/damaged book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ocedures and routin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thics of borrowi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ganization of books and other material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ewey, etc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afety and Respec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BIS LMC rul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504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Awarenes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lating Personal Experiences to Literature (2.B.2a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reative Drama (Reader’s Theatre) (2.A.2c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Authors and Illustrators (1.C.2e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olklore (1.B.1b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oetry (2.A.2c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istinguishing between fiction and non-fiction (2.A.1b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roduction to genres: fantasy, science fiction, historical fiction, humorous, animal, suspense and horror, ghost, mystery and detective, adventure, and realistic (1.B.1b) (2.A.2c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 (2.A.2c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>Introdu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>Development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Comprehens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edicting outcomes, questioning, drawing conclusions, making inferences, listening for details (1.B.2a) (1.C.2a) (1.C.2b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ummarizing and sequencing: recalling and telling stories (1.C.1d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erpreting text and illustrations (1.C.2e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valuating books for content, illustrations, and appeal (1.C.2e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Award Winning Books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rehension skills: analyzing, literary elements (plot, setting, theme, characters, point of view, and style)</w:t>
            </w:r>
            <w:r>
              <w:rPr>
                <w:rFonts w:eastAsia="Times" w:cs="Times" w:ascii="Times" w:hAnsi="Times"/>
                <w:sz w:val="20"/>
              </w:rPr>
              <w:t xml:space="preserve"> (1.C.2b) (2.A.2a) (2.A.2b) (2.B.1c) (2.B.2c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aring and contrasting various works (1.C.2c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Research Skill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arts of a boo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pine, cover, bar code, call # (address of book), title page (title, author, illustrator), table of contents, etc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 skill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talog as index to the library holding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earching by author, title, subject and keyword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Using call number and availabilit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nding appropriate bibliographic information – author, title, UR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ference Sourc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ncyclopedias, Dictionaries, Periodicals, Databases, Atlases, Almanac, Interne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urce: “Information Skills and Literature Connections: Scope and Sequence. School Districts 90, 97, and 200. Oak Park and River Forest, IL,” 2002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extile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extile" w:hAnsi="Cambria;Textile" w:eastAsia="Cambria;Textile" w:cs="Cambria;Texti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0:24:00Z</dcterms:created>
  <dc:creator>admin admin</dc:creator>
  <dc:description/>
  <dc:language>en-US</dc:language>
  <cp:lastModifiedBy>Vicki Bielanski</cp:lastModifiedBy>
  <cp:lastPrinted>2008-09-27T16:09:00Z</cp:lastPrinted>
  <dcterms:modified xsi:type="dcterms:W3CDTF">2008-09-27T21:09:00Z</dcterms:modified>
  <cp:revision>8</cp:revision>
  <dc:subject/>
  <dc:title>Kindergarten                                                    9/15/08</dc:title>
</cp:coreProperties>
</file>